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 1. Сприяння розвитку силової підготовки.</w:t>
      </w:r>
    </w:p>
    <w:p>
      <w:pPr>
        <w:pStyle w:val="Normal"/>
        <w:ind w:left="720" w:firstLine="720"/>
        <w:rPr/>
      </w:pPr>
      <w:r>
        <w:rPr/>
        <w:t>2. Сприяння розвитку швидкості.</w:t>
      </w:r>
    </w:p>
    <w:p>
      <w:pPr>
        <w:pStyle w:val="Normal"/>
        <w:ind w:left="480" w:right="-1" w:hanging="0"/>
        <w:rPr/>
      </w:pPr>
      <w:r>
        <w:rPr/>
        <w:tab/>
        <w:tab/>
        <w:t>3. Сприяння розвитку швидкості за допомогою спортивних</w:t>
      </w:r>
    </w:p>
    <w:p>
      <w:pPr>
        <w:pStyle w:val="Normal"/>
        <w:ind w:right="-1" w:hanging="0"/>
        <w:rPr/>
      </w:pPr>
      <w:r>
        <w:rPr/>
        <w:t>ігор, естафет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 виконувати вправи для розвитку сили, швидкості; надання студентам знань щодо використання засобів фізичної культури у повсякденному житті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2"/>
        <w:ind w:right="-1" w:firstLine="72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</w:t>
            </w:r>
            <w:r>
              <w:rPr>
                <w:lang w:val="ru-RU"/>
              </w:rPr>
              <w:t xml:space="preserve"> </w:t>
            </w: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3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3.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621" w:hanging="0"/>
              <w:rPr/>
            </w:pPr>
            <w:r>
              <w:rPr/>
              <w:t>4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2. Вправи з гантелями (пляшк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дою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24"/>
              </w:rPr>
            </w:pPr>
            <w:r>
              <w:rPr>
                <w:color w:val="000000"/>
                <w:spacing w:val="1"/>
              </w:rPr>
              <w:t>- стоячи, махові рухи рук вгору - вниз через сторони і перед гру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13"/>
              </w:rPr>
              <w:t>- те саме, але з положення нахилившись вперед до горизонтального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2"/>
              </w:rPr>
              <w:t>полож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- в похилому положенні почергові махи ру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те саме, але зігнутими в лікт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ру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руки в сторони: повороти ту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</w:rPr>
              <w:t>з максимальною амплітудою;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-1"/>
              </w:rPr>
              <w:t>руки вгорі: нахили тулуб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ноги нарізно, колові рух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тулубом, руки з ган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подолання коротких відрізків з 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-  елементи баскетболу - ривки з високого та низького стар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- 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</w:rPr>
              <w:t>предм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багаторазове піднімання на пальцях ніг, стрибки з наступним </w:t>
            </w:r>
            <w:r>
              <w:rPr>
                <w:color w:val="000000"/>
              </w:rPr>
              <w:t xml:space="preserve">поштовхом двома ногами, зміна напрямку руху за зоровим </w:t>
            </w:r>
            <w:r>
              <w:rPr>
                <w:color w:val="000000"/>
                <w:spacing w:val="-1"/>
              </w:rPr>
              <w:t>орієнтиром та сигнал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попадання баскетбольним м'ячем у ціль після різних дій, </w:t>
            </w:r>
            <w:r>
              <w:rPr>
                <w:color w:val="000000"/>
                <w:spacing w:val="-2"/>
              </w:rPr>
              <w:t>переміщен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стрибків тощ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естафетний біг 5 х 20 м зі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 xml:space="preserve">- </w:t>
            </w:r>
            <w:r>
              <w:rPr>
                <w:color w:val="000000"/>
              </w:rPr>
              <w:t>ведення м'яча зі зміною напрямків на 20 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14"/>
                <w:lang w:val="ru-RU"/>
              </w:rPr>
              <w:t xml:space="preserve">-  </w:t>
            </w:r>
            <w:r>
              <w:rPr>
                <w:color w:val="000000"/>
              </w:rPr>
              <w:t>вправи з поєднанням стрибків через перешкоду із киданням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 xml:space="preserve">м'яча на точність попадання в горизонтальну та вертикальну 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>ці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ведення м'яча на швидкість без зорового контролю;</w:t>
            </w:r>
            <w:r>
              <w:rPr/>
              <w:t xml:space="preserve"> </w:t>
            </w:r>
            <w:r>
              <w:rPr>
                <w:color w:val="000000"/>
              </w:rPr>
              <w:t>комбіновані вправи та естафети ( біг, стрибки, ловіння,</w:t>
            </w:r>
            <w:r>
              <w:rPr/>
              <w:t xml:space="preserve"> </w:t>
            </w:r>
            <w:r>
              <w:rPr>
                <w:color w:val="000000"/>
              </w:rPr>
              <w:t>передачі, кидання, ведення з максимальною швидкістю)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 </w:t>
            </w:r>
            <w:r>
              <w:rPr>
                <w:color w:val="000000"/>
                <w:spacing w:val="-1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- багаторазове кидання і ловіння набивного м'яч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кидання набивного м'яча двома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руками та навперемінно</w:t>
            </w:r>
            <w:r>
              <w:rPr/>
              <w:t xml:space="preserve">  </w:t>
            </w:r>
            <w:r>
              <w:rPr>
                <w:color w:val="000000"/>
                <w:spacing w:val="-2"/>
              </w:rPr>
              <w:t>правою і лівою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</w:rPr>
              <w:t>-  метання тенісного та інших м'ячів з розбігу у стрибку через</w:t>
            </w:r>
            <w:r>
              <w:rPr/>
              <w:t xml:space="preserve"> </w:t>
            </w:r>
            <w:r>
              <w:rPr>
                <w:color w:val="000000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дари   по підвішеному м'ячу у стрибк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грові вправи   3 х 3,    3 х 4 з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ликою інтенсивніст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естафети 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jc w:val="center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юнаки - 1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ів. - 15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1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.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76"/>
        </w:tabs>
        <w:ind w:left="576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7"/>
    </w:lvlOverride>
  </w:num>
  <w:num w:numId="8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5:48:00Z</dcterms:created>
  <dc:creator>Admin</dc:creator>
  <dc:description/>
  <cp:keywords/>
  <dc:language>en-US</dc:language>
  <cp:lastModifiedBy>Fizruk</cp:lastModifiedBy>
  <dcterms:modified xsi:type="dcterms:W3CDTF">2018-10-24T12:24:00Z</dcterms:modified>
  <cp:revision>3</cp:revision>
  <dc:subject/>
  <dc:title/>
</cp:coreProperties>
</file>